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บริษัท ยูนิมิต เอนจิเนียริ่ง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6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เสนอต่อผู้ถือหุ้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ข้าพเจ้าได้ตรวจสอบงบการเงินรวม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</w:rPr>
        <w:br/>
      </w:r>
      <w:r>
        <w:rPr>
          <w:rFonts w:cs="Angsana New" w:ascii="Angsana New" w:hAnsi="Angsana New" w:asciiTheme="majorBidi" w:cstheme="majorBidi" w:hAnsiTheme="majorBidi"/>
          <w:spacing w:val="-3"/>
        </w:rPr>
        <w:t>(</w:t>
      </w:r>
      <w:r>
        <w:rPr>
          <w:rFonts w:ascii="Angsana New" w:hAnsi="Angsana New" w:cs="Angsana New" w:asciiTheme="majorBidi" w:cstheme="majorBidi" w:hAnsiTheme="majorBidi"/>
          <w:spacing w:val="-3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3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3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3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                            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งบแสดง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</w:rPr>
        <w:t>ยูนิมิต เอนจิเนียริ่ง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ผลการดำเนินงานและกระแสเงินสด สำหรับปีสิ้นสุดวันเดียวกันของ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บริษัทย่อย และเฉพาะของ                                            บริษัท ยูนิมิต เอนจิเนียริ่ง จำกัด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asciiTheme="majorBidi" w:cstheme="majorBidi" w:eastAsiaTheme="minorHAnsi" w:hAnsiTheme="majorBid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(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)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ในส่วนที่เกี่ยวข้องกับการตรวจสอบ    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รื่องสำคัญในการตรวจสอบ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color w:val="FF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 w:asciiTheme="majorBidi" w:cstheme="majorBidi" w:hAnsiTheme="majorBidi"/>
          <w:color w:val="FF0000"/>
          <w:sz w:val="32"/>
          <w:sz w:val="32"/>
          <w:szCs w:val="32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0"/>
        </w:sectPr>
        <w:pStyle w:val="Default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lineRule="exact" w:line="410" w:before="24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ารรับรู้รายได้และการบันทึกสำรองเผื่อผลขาดทุนจากสัญญาที่ทำกับลูกค้า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รับรู้รายได้จากสัญญาที่ทำกับลูกค้าจำนว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0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705 </w:t>
      </w:r>
      <w:r>
        <w:rPr>
          <w:rFonts w:ascii="Angsana New" w:hAnsi="Angsana New" w:cs="Angsana New" w:asciiTheme="majorBidi" w:cstheme="majorBidi" w:hAnsiTheme="majorBidi"/>
          <w:spacing w:val="-4"/>
        </w:rPr>
        <w:t>ล้านบาท                                         ในงบกำไรขาดทุนเบ็ดเสร็จรวม และงบกำไรขาดทุนเบ็ดเสร็จเฉพาะกิจการ ตามลำดับ รายการดังกล่าวเป็นรายการที่มี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สาระสำคัญ โดยกลุ่มบริษัทรับรู้รายได้ดังกล่าวตามนโยบายการบัญชี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pacing w:val="-6"/>
        </w:rPr>
        <w:t>4.1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ข้าพเจ้าให้ความสำคัญเกี่ยวกับกระบวนการในการวัดมูลค่ารวมถึงรอบระยะเวลาที่เหมาะสมในการรับรู้รายได้จากสัญญาที่ทำกับลูกค้าและประมาณการผลขาดทุนที่อาจจะเกิดขึ้นเนื่องจากเป็นเรื่องที่ต้องใช้ดุลยพินิจที่มีนัยสำคัญของผู้บริหารในการประเมินขั้นความสำเร็จของงานตามสัญญาและความน่าจะเป็นของโอกาสที่จะเกิดผลขาดทุนและ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สัญญาที่ทำกับลูกค้าและประมาณการผลขาดทุนที่อาจจะเกิดขึ้นจากสัญญาที่ทำกับลูกค้า</w:t>
      </w:r>
    </w:p>
    <w:p>
      <w:pPr>
        <w:pStyle w:val="Default"/>
        <w:spacing w:lineRule="exact" w:line="410" w:before="120" w:after="12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ข้าพเจ้าได้ตรวจสอบเรื่องการรับรู้รายได้จากสัญญาที่ทำกับลูกค้าและการบันทึกสำรองเผื่อผลขาดทุนสำหรับโครงการตามสัญญา ดังนี้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และทดสอบระบบการควบคุมภายในที่กลุ่มบริษัทได้กำหนดให้มีขึ้นเพื่อควบคุมกระบวนการในการจัดซื้อจัดจ้าง การประมาณการและการปรับเปลี่ยนต้นทุนงานตามสัญญา การบันทึกรับรู้รายได้ และการประมาณการขั้นความสำเร็จของงานและผลขาดทุนที่อาจจะเกิดขึ้นจากโครงการตามสัญญา โดยการสอบถาม</w:t>
      </w:r>
      <w:r>
        <w:rPr>
          <w:rFonts w:ascii="Angsana New" w:hAnsi="Angsana New" w:cs="Angsana New" w:asciiTheme="majorBidi" w:cstheme="majorBidi" w:hAnsiTheme="majorBidi"/>
          <w:spacing w:val="-2"/>
        </w:rPr>
        <w:t>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อ่านสัญญาที่ทำกับลูกค้าเพื่อพิจารณาเงื่อนไขต่าง ๆ ที่เกี่ยวกับการรับรู้รายได้ และ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โครงการตามสัญญาตลอดทั้งโครงการ ตรวจสอบประมาณการต้นทุนงานตามสัญญากับแผนงบประมาณสำหรับแต่ละโครงการ ตรวจสอบต้นทุนงานตามสัญญาที่เกิดขึ้นจริงกับเอกสารประกอบรายการ ทดสอบการคำนวณขั้นความสำเร็จของงาน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วิเคราะห์เปรียบเทียบอัตรากำไรขั้นต้นของงานตามสัญญา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งานตามสัญญาที่เกิดขึ้นจริง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การประมาณผลขาดทุนที่อาจจะเกิดขึ้นของผู้บริหารโดยการวิเคราะห์สัดส่วนต้นทุนงานตามสัญญาที่เกิดขึ้นจริงของแต่ละองค์ประกอบที่สำคัญของต้นทุนงานตามสัญญากับประมาณการต้นทุนงานตามสัญญ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ascii="Angsana New" w:hAnsi="Angsana New" w:eastAsia="" w:cs="Angsana New" w:asciiTheme="majorBidi" w:cstheme="majorBidi" w:eastAsiaTheme="minorEastAsia" w:hAnsiTheme="majorBidi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  <w:r>
        <w:br w:type="page"/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10"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10"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ind w:left="36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before="120" w:after="120"/>
        <w:ind w:right="-5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ถ้ามี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22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6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20" w:top="2160" w:footer="654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</w:rPr>
    </w:pPr>
    <w:r>
      <w:rPr>
        <w:rFonts w:cs="Angsana New" w:cstheme="majorBidi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114289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1C5281-BC02-4449-BA1A-CC2A76E3B3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6</Pages>
  <Words>1643</Words>
  <Characters>9367</Characters>
  <CharactersWithSpaces>10989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4:00Z</dcterms:created>
  <dc:creator>Nattamon Ingkapradit</dc:creator>
  <dc:description/>
  <dc:language>en-US</dc:language>
  <cp:lastModifiedBy>Anthika Pakdeenok</cp:lastModifiedBy>
  <cp:lastPrinted>2023-02-20T03:10:00Z</cp:lastPrinted>
  <dcterms:modified xsi:type="dcterms:W3CDTF">2023-02-20T04:02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