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0" w:name="_Hlk127123760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 (“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บริษัทฯมีผู้ถือหุ้นรายใหญ่คือกลุ่มครอบครัวเฉลิมทรัพยากร ธุรกิจหลักของบริษัทฯคือการออกแบบ ขึ้นรูป ประกอบ และติดตั้งผลิตภัณฑ์โลหะ และก่อสร้างตามสัญญาที่ทำกับลูกค้า 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ที่อยู่ตามที่                           จดทะเบียนของบริษัทฯอยู่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9/92 - 9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อยสุขสวัสดิ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นนสุขสวัสดิ์ ตำบลบางพึ่ง อำเภอ                                    พระประแดง จังหวัดสมุทรปรา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>สถานการณ์ทางการเมืองในประเทศพม่า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ถานการณ์ทางการเมืองในประเทศพม่า ทำให้เศรษฐกิจชะลอตัว และมีผลกระทบต่อกิจกรรมทางธุรกิจของกลุ่มบริษัท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 และหนี้สินที่อาจเกิดขึ้นอย่างต่อเนื่อง โดยใช้ประมาณการและดุลยพินิจในกรณี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งบ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การเงินรวมนี้ได้จัดทำขึ้นโดยรวมงบการเงินของบริษัทฯ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                                        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โดยรายละเอียดของบริษัทย่อยแสดงได้ดังต่อไปนี้ </w:t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1710"/>
        <w:gridCol w:w="2070"/>
        <w:gridCol w:w="1170"/>
        <w:gridCol w:w="162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อัตราร้อยละ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ind w:hanging="10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  <w:tab w:val="left" w:pos="794" w:leader="none"/>
                <w:tab w:val="left" w:pos="1361" w:leader="none"/>
                <w:tab w:val="left" w:pos="1928" w:leader="none"/>
              </w:tabs>
              <w:ind w:left="160" w:hanging="18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Unimit (Hong Kong) Company Limited (“UHK”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ิจการลงทุน</w:t>
            </w:r>
          </w:p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ขตบริหารพิเศษ</w:t>
            </w:r>
          </w:p>
          <w:p>
            <w:pPr>
              <w:pStyle w:val="Normal"/>
              <w:widowControl w:val="false"/>
              <w:ind w:left="15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ฮ่องกงแห่งสาธารณรัฐประชาชนจี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decimal" w:pos="611" w:leader="none"/>
                <w:tab w:val="left" w:pos="1928" w:leader="none"/>
              </w:tabs>
              <w:ind w:right="42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  <w:tab w:val="left" w:pos="794" w:leader="none"/>
                <w:tab w:val="left" w:pos="1361" w:leader="none"/>
                <w:tab w:val="left" w:pos="1928" w:leader="none"/>
              </w:tabs>
              <w:ind w:left="160" w:hanging="18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Unimit Engineering (Myanmar) Company Limited (“UEM”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0" w:leader="none"/>
                <w:tab w:val="left" w:pos="794" w:leader="none"/>
                <w:tab w:val="left" w:pos="1361" w:leader="none"/>
                <w:tab w:val="left" w:pos="1928" w:leader="none"/>
              </w:tabs>
              <w:ind w:left="16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ถือหุ้นทั้งหมดโดย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UHK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ึ้นรูป ประกอบ และ</w:t>
            </w:r>
          </w:p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ิดตั้งผลิตภัณฑ์โลหะ</w:t>
            </w:r>
          </w:p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าธารณรัฐแห่ง</w:t>
            </w:r>
          </w:p>
          <w:p>
            <w:pPr>
              <w:pStyle w:val="Normal"/>
              <w:widowControl w:val="false"/>
              <w:ind w:left="15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หภาพเมียนมาร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decimal" w:pos="611" w:leader="none"/>
                <w:tab w:val="left" w:pos="1928" w:leader="none"/>
              </w:tabs>
              <w:ind w:right="42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before="24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งบแสดงการเปลี่ยนแปลงส่วนของผู้ถือหุ้น 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ฉ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ยอดคงค้างระหว่างกลุ่มบริษัทและ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ช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bookmarkStart w:id="1" w:name="Note3_new_acc"/>
      <w:bookmarkEnd w:id="1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                      งบการเงินของกลุ่มบริษัท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2" w:name="_Hlk54204386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6</w:t>
      </w:r>
      <w:bookmarkEnd w:id="2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            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พิจารณาว่าสัญญาที่ทำกับลูกค้าโดยส่วนใหญ่มีภาระที่ต้องปฏิบัติภาระเดียว 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ับรู้รายได้จากสัญญาที่ทำกับลูกค้าตลอดช่วงเวลาที่ปฏิบัติตามสัญญา โดยใช้วิธีปัจจัยนำเข้าในการวัดขั้นความสำเร็จของงาน ซึ่งคำนวณ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โดยการเปรียบเทียบต้นทุนงานตามสัญญาที่เกิดขึ้นแล้วจนถึงวันสิ้นงวดกับต้นทุนงานตามสัญญาทั้งหมดที่คาดว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ใช้ในการปฏิบัติตามสัญญา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มื่อมูลค่าและความสำเร็จของงานตามสัญญาไม่สามารถวัดได้อย่างสมเหตุสมผล รายได้จะรับรู้ได้ตามต้นทุนที่เกิดขึ้นจริงที่คาดว่าจะได้รับคืนเท่านั้น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่าบริการรับรู้เมื่อกิจการให้บริการแล้วโดยพิจารณาถึงขั้นความสำเร็จของงาน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                              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ยอดคงเหลือของสัญญาที่ทำกับลูกค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ับรู้สินทรัพย์ที่เกิดจากสัญญาเมื่อมีรายได้ที่รับรู้สะสมเกินกว่าจำนวนเงินที่เรียกเก็บจากลูกค้าจนถึงปัจจุบัน และ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ะบันทึกค่าเผื่อผลขาดทุนจากการด้อยค่าของสินทรัพย์ที่เกิดจากสัญญาสำหรับผลขาดทุนโดยประมาณที่อาจเกิดขึ้นจากการเก็บเงินจากลูกค้าไม่ได้ สินทรัพย์ที่เกิดจากสัญญาจะจัดประเภทเป็นลูกหนี้การค้าเมื่อกิจการมีสิทธิที่จะได้รับชำระโดยปราศจากเงื่อนไข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cstheme="majorBidi"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ที่เกิดจากสัญญาเมื่อจำนวนเงินที่เรียกเก็บจากลูกค้าจนถึงปัจจุบันเกินกว่ารายได้ที่รับรู้สะสม โดยกิจการยังมีภาระที่ต้องโอนสินค้าหรือบริการให้กับลูกค้า หนี้สินที่เกิดจากสัญญาจะรับรู้เป็นรายได้เมื่อกิจการได้ปฏิบัติตามภาระที่ระบุไว้ในสัญญาเสร็จสิ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3" w:name="Inventory_policy"/>
      <w:bookmarkEnd w:id="3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ค้าสำเร็จรูปและสินค้าระหว่างผลิตแสดงมูลค่าตามราคาทุ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วิธีเข้าก่อนออก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ดังกล่าวประกอบด้วยต้นทุนวัตถุดิบ แรงงานและค่าโสหุ้ย                              ในการผล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ตถุดิบ อะไหล่และวัสดุโรงงานแสดงมูลค่าตามราคาทุ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วิธีเข้าก่อนออก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4" w:name="OLE_LINK4"/>
      <w:bookmarkStart w:id="5" w:name="OLE_LINK3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  <w:bookmarkEnd w:id="4"/>
      <w:bookmarkEnd w:id="5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    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 ดังนี้</w:t>
      </w:r>
    </w:p>
    <w:tbl>
      <w:tblPr>
        <w:tblW w:w="684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2880"/>
      </w:tblGrid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ี่ดินและส่วนปรับปรุง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อาคารและสิ่งปลูกสร้าง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44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จักรและ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อุปกรณ์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- 2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ตกแต่งและติดตั้ง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ยานพาหน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ัดรายการที่ดิน อาคารและอุปกรณ์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หรือตัดจำหน่ายสินทรัพย์จะรับรู้ในส่วนของกำไรหรือขาดทุนเมื่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ัดจำหน่ายสินทรัพย์ไม่มีตัวตนที่มีอายุการให้ประโยชน์จำกัดโดย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ที่มีอายุการให้ประโยชน์จำกัด คือซอฟต์แวร์คอมพิวเตอร์ซึ่งมีอายุการให้ประโยชน์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บันทึกสินทรัพย์สิทธิการใช้ และหนี้สินตามสัญญาเช่าสำหรับสัญญาเช่าทุกสัญญา ณ วันที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ินทรัพย์ที่เช่าพร้อมใช้งา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วันที่สัญญาเช่าเริ่มมีผล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กเว้นสัญญาเช่าที่มีอายุไม่เกิ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ดือน หรือสัญญาเช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ี่มีมูลค่าต่ำกลุ่มบริษัทจะบันทึกค่าเช่า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color w:val="FF0000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 และจำนวนเงินที่จ่ายชำระในวันที่สัญญาเช่าเริ่มมีผลหรือก่อนวันที่สัญญาเช่าเริ่มมี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สินทรัพย์สิทธิการใช้คำนวณจากราคาทุน โดยวิธีเส้นตรงตามอายุสัญญาเช่าหรืออายุการให้ประโยชน์โดยประมาณของสินทรัพย์หากมีการโอนความเป็นเจ้าของในสินทรัพย์ที่เช่าให้กับ                        กลุ่มบริษัทเมื่อสิ้นสุดอายุสัญญาเช่า ดังนี้</w:t>
      </w:r>
    </w:p>
    <w:tbl>
      <w:tblPr>
        <w:tblStyle w:val="TableGrid"/>
        <w:tblW w:w="6177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30"/>
        <w:gridCol w:w="2846"/>
      </w:tblGrid>
      <w:tr>
        <w:trPr/>
        <w:tc>
          <w:tcPr>
            <w:tcW w:w="33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ที่ดิน</w:t>
            </w:r>
          </w:p>
        </w:tc>
        <w:tc>
          <w:tcPr>
            <w:tcW w:w="28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2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49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ปี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2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ดือน</w:t>
            </w:r>
          </w:p>
        </w:tc>
      </w:tr>
      <w:tr>
        <w:trPr/>
        <w:tc>
          <w:tcPr>
            <w:tcW w:w="33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ยานพาหนะ</w:t>
            </w:r>
          </w:p>
        </w:tc>
        <w:tc>
          <w:tcPr>
            <w:tcW w:w="28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5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keepNext w:val="tru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คิดลด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และจะถูกวัดมูลค่าใหม่เมื่อมีการเปลี่ยนแปลง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มายถึง บุคคลหรือกิจการที่มีอำนาจควบคุ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รือถูกควบคุมโด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 และบุคคลหรือกิจการที่มีสิทธิออกเสียงโดยทางตรงหรือทางอ้อม ซึ่งทำให้มีอิทธิพลอย่างเป็นสาระสำคัญ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ผู้บริหารสำคัญ กรรมการหรือพนักงานที่มีอำนาจในการวางแผนและควบคุมการดำเนินงาน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0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 สินทรัพย์สิทธิการใช้ หรือสินทรัพย์ที่ไม่มีตัวตนอื่นของกลุ่มบริษัท หากมี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 แล้วแต่เหตุการณ์ใดจะเกิดขึ้นก่อ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                               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สำหรับลูกหนี้การค้า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eastAsia="Arial Unicode MS" w:cs="Angsana New" w:asciiTheme="majorBidi" w:cstheme="majorBidi" w:hAnsiTheme="majorBidi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asciiTheme="majorBidi" w:hAnsiTheme="majorBidi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และการตัดรายการของเครื่องมือทางการเงิน</w:t>
      </w:r>
    </w:p>
    <w:p>
      <w:pPr>
        <w:pStyle w:val="Normal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รือตัดรายการสินทรัพย์ทางการเงินในวันที่ได้มีการส่งมอบสินทรัพย์นั้น สำหรับการซื้อหรือการขายสินทรัพย์ทางการเงินตามปกติ</w:t>
      </w:r>
    </w:p>
    <w:p>
      <w:pPr>
        <w:pStyle w:val="Normal"/>
        <w:spacing w:lineRule="exact" w:line="420"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widowControl w:val="false"/>
        <w:overflowPunct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lineRule="exact" w:line="420"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widowControl w:val="false"/>
        <w:overflowPunct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</w:t>
      </w:r>
    </w:p>
    <w:p>
      <w:pPr>
        <w:pStyle w:val="Normal"/>
        <w:widowControl w:val="false"/>
        <w:overflowPunct w:val="false"/>
        <w:spacing w:lineRule="exact" w:line="420"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</w:t>
      </w:r>
      <w:bookmarkStart w:id="6" w:name="_Hlk59432702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6"/>
    </w:p>
    <w:p>
      <w:pPr>
        <w:pStyle w:val="Normal"/>
        <w:widowControl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22"/>
          <w:szCs w:val="22"/>
        </w:rPr>
      </w:pP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สินทรัพย์ทางการเงินจะถูกตัดจำหน่ายออกจากบัญชีเมื่อกิจการคาดว่าจะไม่ได้รับคืนกระแสเงินสดตามสัญญาอีกต่อไป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widowControl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ตราสารอนุพันธ์ เช่น สัญญาซื้อขายเงินตราต่างประเทศล่วงหน้า เพื่อป้องกันความเสี่ยงจากความผันผวนของอัตราแลกเปลี่ยน </w:t>
      </w:r>
    </w:p>
    <w:p>
      <w:pPr>
        <w:pStyle w:val="Normal"/>
        <w:widowControl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หรือหนี้สินทางการเงินตามแต่มูลค่ายุติธรรมของตราสารอนุพันธ์นั้น</w:t>
      </w:r>
    </w:p>
    <w:p>
      <w:pPr>
        <w:pStyle w:val="Normal"/>
        <w:spacing w:before="120" w:after="120"/>
        <w:ind w:left="600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ป็นสินทรัพย์ไม่หมุนเวียนอื่นหรือหนี้สินไม่หมุนเวียนอื่น และแสดงตราสารอนุพันธ์อื่นเป็นสินทรัพย์หมุนเวียนหรือหนี้สินหมุนเวียน</w:t>
      </w:r>
    </w:p>
    <w:p>
      <w:pPr>
        <w:pStyle w:val="Normal"/>
        <w:overflowPunct w:val="false"/>
        <w:spacing w:before="120" w:after="120"/>
        <w:ind w:left="605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                         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                            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1411" w:right="-43" w:hanging="80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1411" w:right="-43" w:hanging="80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1411" w:right="-43" w:hanging="80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                     การประมาณการในเรื่องที่มีความไม่แน่นอนเสมอ การใช้ดุลยพินิจและการประมาณการดังกล่าวนี้                                ส่งผลกระทบต่อจำนวนเงินที่แสดงในงบการเงินและต่อข้อมูลที่แสดงในหมายเหตุประกอบงบการเงิน                      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รายได้จากสัญญาที่ทำกับลูกค้าตลอดช่วงเวลาที่ปฏิบัติงาน ฝ่ายบริหารใช้วิธีปัจจัยนำเข้า                   ในการวัดขั้นความสำเร็จของงานเพื่อให้สะท้อนถึงผลการปฏิบัติงานของกิจการตามภาระที่ต้องปฏิบัติให้เสร็จสิ้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กลุ่มบริษัทประมาณการต้นทุนงานตามสัญญาของแต่ละโครงการจากรายละเอียดของแบบงานตามสัญญาและนำมาคำนวณจำนวนและมูลค่าวัสดุที่ต้องใช้ในโครงการดังกล่าว รวมถึงค่าแรง ค่าโสหุ้ย ที่ต้องใช้ในการให้บริการงานตามสัญญาจนเสร็จ ประกอบกับการพิจารณาถึงแนวโน้มของการเปลี่ยนแปลงราคาวัสดุ ค่าแรง และค่าใช้จ่ายอื่น ๆ กลุ่มบริษัทจะทำการทบทวนประมาณการต้นทุนอย่างสม่ำเสมอ และทุกคราวที่ต้นทุนที่เกิดขึ้นจริงแตกต่างจากประมาณการต้นทุนอย่างเป็นสาระ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อกจากนี้ ฝ่ายบริหารได้ใช้ดุลยพินิจที่สำคัญในการประเมินต้นทุนงานตามสัญญาที่เกิดขึ้นจริงของงาน                                          ที่ทำเสร็จจนถึงปัจจุบัน การประมาณการรายได้จากสัญญา และการประเมินส่วนหักรายได้ที่เกิดจากการ                                 ส่งมอบงานล่าช้า หรือค่าปรับตามสัญญา โดยอาศัยประสบการณ์และข้อมูลในอดีต รวมถึงข้อมูลจากวิศวกรโครงการหรือผลงานของผู้เชี่ยวชา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เผื่อผลขาดทุนสำหรับงานตาม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ได้ใช้ดุลยพินิจในการประมาณการผลขาดทุนที่คาดว่าจะเกิดขึ้นจากงานตามสัญญาแต่ละโครงการจากประมาณการต้นทุนที่คาดว่าจะเกิดขึ้น โดยพิจารณาจากความคืบหน้าของงานตามสัญญาต้นทุนที่เกิดขึ้นจริง ประกอบกับการเปลี่ยนแปลงของราคาวัสดุ ค่าแรง และสภาวะการณ์ปัจจุบั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เผื่อการลดลงของมูลค่าสินค้าคงเหลือ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ประมาณค่าเผื่อการลดลงของมูลค่าสินค้าคงเหลือ ฝ่ายบริหารได้ใช้ดุลยพินิจในการประมาณมูลค่าสุทธิที่จะได้รับของสินค้าคงเหลือ โดยจำนวนเงินที่คาดว่าจะได้รับจากสินค้าคงเหลือพิจารณาจากประมาณการราคาขายซึ่งอิงกับเหตุการณ์ที่เกิดขึ้นภายหลังวันที่ในงบการเงิน และประมาณการต้นทุนและค่าใช้จ่ายที่เกี่ยวข้อง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                   ซึ่งเกี่ยวเนื่องกับ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                            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                              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43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32"/>
        <w:gridCol w:w="939"/>
        <w:gridCol w:w="942"/>
        <w:gridCol w:w="939"/>
        <w:gridCol w:w="941"/>
        <w:gridCol w:w="2538"/>
      </w:tblGrid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9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108" w:right="-107" w:hanging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538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2538" w:type="dxa"/>
            <w:tcBorders/>
          </w:tcPr>
          <w:p>
            <w:pPr>
              <w:pStyle w:val="Heading8"/>
              <w:widowControl w:val="false"/>
              <w:spacing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1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13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.2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170"/>
        <w:gridCol w:w="1170"/>
        <w:gridCol w:w="1170"/>
        <w:gridCol w:w="1170"/>
      </w:tblGrid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เงินทดรองจ่ายแก่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7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าดว่าจะไม่เรียกคืนเงินดังกล่าวภายใ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ข้างหน้า บริษัทฯจึงแสดงลูกหนี้                       เงินทดรองจ่ายแก่บริษัทย่อยไว้เป็นลูกหนี้ไม่หมุนเวียนอื่นในงบแสดงฐานะการเงิ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เงินให้กู้ยืมระยะยาวแก่บริษัทย่อ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ให้กู้ยืมระยะยาวแก่บริษัทย่อ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518"/>
        <w:gridCol w:w="821"/>
        <w:gridCol w:w="1687"/>
        <w:gridCol w:w="1688"/>
        <w:gridCol w:w="1687"/>
        <w:gridCol w:w="1689"/>
      </w:tblGrid>
      <w:tr>
        <w:trPr/>
        <w:tc>
          <w:tcPr>
            <w:tcW w:w="1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57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ให้กู้ยืมระยะยาว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2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เพิ่มขึ้น                    ระหว่างงวด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กำไรจากอัตราแลกเปลี่ยนที่ยัง               ไม่เกิดขึ้นจริง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2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 ยูนิมิต เอนจิเนียริ่ง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มียนมาร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,49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5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5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,502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ให้กู้ยืมระยะยาวแก่บริษัทย่อยไม่มีหลักประกัน โดยคิดอัตราดอกเบี้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และมีกำหนดชำระคื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7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07"/>
        <w:gridCol w:w="1350"/>
        <w:gridCol w:w="1351"/>
        <w:gridCol w:w="1350"/>
        <w:gridCol w:w="1331"/>
        <w:gridCol w:w="19"/>
      </w:tblGrid>
      <w:tr>
        <w:trPr>
          <w:trHeight w:val="88" w:hRule="atLeast"/>
        </w:trPr>
        <w:tc>
          <w:tcPr>
            <w:tcW w:w="908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</w:tabs>
              <w:ind w:right="-4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90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6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90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609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6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6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0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,76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8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,76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82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1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07"/>
        <w:gridCol w:w="1350"/>
        <w:gridCol w:w="1351"/>
        <w:gridCol w:w="1350"/>
        <w:gridCol w:w="1350"/>
      </w:tblGrid>
      <w:tr>
        <w:trPr/>
        <w:tc>
          <w:tcPr>
            <w:tcW w:w="91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6,89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9,3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5,3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7,135</w:t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7,05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9,4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5,4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7,272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ออมทรัพย์ และเงินฝากประจำ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83"/>
        <w:gridCol w:w="1282"/>
        <w:gridCol w:w="1283"/>
        <w:gridCol w:w="1283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72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ind w:right="72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53" w:hanging="13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left="165"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left="165" w:right="-138" w:firstLine="175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1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400"/>
              <w:ind w:left="345"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1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3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9,5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0,1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9,5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0,06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5,9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,6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5,2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,68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8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2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21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57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5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6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8,29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7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7,6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66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24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8,17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6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7,4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53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8,17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6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8,61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53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ทดรองจ่ายพนักงา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5</w:t>
            </w:r>
          </w:p>
        </w:tc>
      </w:tr>
      <w:tr>
        <w:trPr>
          <w:trHeight w:val="74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8,54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4,0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8,9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3,922</w:t>
            </w:r>
          </w:p>
        </w:tc>
      </w:tr>
    </w:tbl>
    <w:p>
      <w:pPr>
        <w:pStyle w:val="Normal"/>
        <w:overflowPunct w:val="false"/>
        <w:spacing w:before="240" w:after="120"/>
        <w:ind w:left="540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color w:val="000000" w:themeColor="text1"/>
          <w:sz w:val="32"/>
          <w:szCs w:val="32"/>
        </w:rPr>
      </w:pPr>
      <w:bookmarkStart w:id="7" w:name="Inventory_note"/>
      <w:r>
        <w:rPr>
          <w:rFonts w:ascii="Angsana New" w:hAnsi="Angsana New" w:eastAsia="Arial" w:asciiTheme="majorBidi" w:hAnsiTheme="majorBidi"/>
          <w:color w:val="000000" w:themeColor="text1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eastAsia="Arial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30 </w:t>
      </w:r>
      <w:r>
        <w:rPr>
          <w:rFonts w:ascii="Angsana New" w:hAnsi="Angsana New" w:eastAsia="Arial" w:asciiTheme="majorBidi" w:hAnsiTheme="majorBidi"/>
          <w:color w:val="000000" w:themeColor="text1"/>
          <w:sz w:val="32"/>
          <w:sz w:val="32"/>
          <w:szCs w:val="32"/>
        </w:rPr>
        <w:t xml:space="preserve">วัน ถึง </w:t>
      </w:r>
      <w:r>
        <w:rPr>
          <w:rFonts w:eastAsia="Arial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60 </w:t>
      </w:r>
      <w:r>
        <w:rPr>
          <w:rFonts w:ascii="Angsana New" w:hAnsi="Angsana New" w:eastAsia="Arial" w:asciiTheme="majorBidi" w:hAnsiTheme="majorBidi"/>
          <w:color w:val="000000" w:themeColor="text1"/>
          <w:sz w:val="32"/>
          <w:sz w:val="32"/>
          <w:szCs w:val="32"/>
        </w:rPr>
        <w:t>วัน</w:t>
      </w:r>
      <w:bookmarkEnd w:id="7"/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ที่เกิดจากสัญญา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ยอดคงเหลือตามสัญญา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349"/>
        <w:gridCol w:w="1350"/>
        <w:gridCol w:w="1351"/>
        <w:gridCol w:w="135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46" w:hanging="20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ที่เกิดจากสัญญ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527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,3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,35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,2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,85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437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3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33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สินทรัพย์ที่เกิดจากสัญญ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,3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6,68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,2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6,18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46" w:hanging="20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ที่เกิดจากสัญญ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46" w:firstLine="1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รับ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99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3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7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3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876" w:hanging="61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รับล่วงหน้าจากผู้ว่าจ้าง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15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24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15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240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หนี้สินที่เกิดจากสัญญ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,15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17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9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171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tbl>
      <w:tblPr>
        <w:tblStyle w:val="TableGrid"/>
        <w:tblW w:w="9310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0"/>
        <w:gridCol w:w="506"/>
        <w:gridCol w:w="2795"/>
        <w:gridCol w:w="1359"/>
        <w:gridCol w:w="1359"/>
        <w:gridCol w:w="1360"/>
        <w:gridCol w:w="1361"/>
      </w:tblGrid>
      <w:tr>
        <w:trPr>
          <w:trHeight w:val="74" w:hRule="atLeast"/>
        </w:trPr>
        <w:tc>
          <w:tcPr>
            <w:tcW w:w="5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8234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8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718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72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131" w:hRule="atLeast"/>
        </w:trPr>
        <w:tc>
          <w:tcPr>
            <w:tcW w:w="38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3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3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</w:tr>
      <w:tr>
        <w:trPr>
          <w:trHeight w:val="131" w:hRule="atLeast"/>
        </w:trPr>
        <w:tc>
          <w:tcPr>
            <w:tcW w:w="38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00" w:hanging="2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ยได้ที่รับรู้ในระหว่างปีที่เคยรวมอยู่ในยอดยกมาของหนี้สินที่เกิดจากสัญญา</w:t>
            </w:r>
          </w:p>
        </w:tc>
        <w:tc>
          <w:tcPr>
            <w:tcW w:w="13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688</w:t>
            </w:r>
          </w:p>
        </w:tc>
        <w:tc>
          <w:tcPr>
            <w:tcW w:w="13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8,818</w:t>
            </w:r>
          </w:p>
        </w:tc>
        <w:tc>
          <w:tcPr>
            <w:tcW w:w="13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688</w:t>
            </w:r>
          </w:p>
        </w:tc>
        <w:tc>
          <w:tcPr>
            <w:tcW w:w="13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8,818</w:t>
            </w:r>
          </w:p>
        </w:tc>
      </w:tr>
      <w:tr>
        <w:trPr>
          <w:trHeight w:val="131" w:hRule="atLeast"/>
        </w:trPr>
        <w:tc>
          <w:tcPr>
            <w:tcW w:w="38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00" w:hanging="2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ายได้ที่รับรู้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กลับรายการ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ในระหว่างปีจากการเปลี่ยนแปลงของสิ่งตอบแทนผันแปรที่เกี่ยวเนื่องกับภาระที่ได้ปฏิบัติแล้วในปีก่อน</w:t>
            </w:r>
          </w:p>
        </w:tc>
        <w:tc>
          <w:tcPr>
            <w:tcW w:w="13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(2,151)</w:t>
            </w:r>
          </w:p>
        </w:tc>
        <w:tc>
          <w:tcPr>
            <w:tcW w:w="13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42,399</w:t>
            </w:r>
          </w:p>
        </w:tc>
        <w:tc>
          <w:tcPr>
            <w:tcW w:w="13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(2,151)</w:t>
            </w:r>
          </w:p>
        </w:tc>
        <w:tc>
          <w:tcPr>
            <w:tcW w:w="13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en-US" w:eastAsia="en-US" w:bidi="th-TH"/>
              </w:rPr>
              <w:t>42,4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คาดว่าจะมีรายได้ที่รับรู้ในอนาคตสำหรับภาระที่ยังปฏิบัติไม่เสร็จสิ้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หรือยังไม่เสร็จสิ้นบางส่ว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569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4: 14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)                  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: 56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: 14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ซึ่งกลุ่มบริษัทคาดว่าจะปฏิบัติตามภาระที่ต้องปฏิบัติของสัญญาดังกล่าวเสร็จสิ้นภายในหนึ่งปี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9.4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รายได้ที่ยังไม่ได้เรียกชำระ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ยอดคงเหลือของรายได้ที่ยังไม่ได้เรียกชำระ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งบการเงินเฉพาะกิจการ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คาดว่าจะเรียกชำระภายในหนึ่งปี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4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50"/>
        <w:gridCol w:w="1185"/>
        <w:gridCol w:w="1185"/>
        <w:gridCol w:w="1185"/>
        <w:gridCol w:w="1185"/>
        <w:gridCol w:w="1185"/>
        <w:gridCol w:w="1184"/>
      </w:tblGrid>
      <w:tr>
        <w:trPr>
          <w:cantSplit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right="-1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109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ลดราคาทุน   ให้เป็นมูลค่าสุทธิ                   ที่จะได้รับ</w:t>
            </w:r>
          </w:p>
        </w:tc>
        <w:tc>
          <w:tcPr>
            <w:tcW w:w="23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left="66"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5,336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,342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324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7,330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left="66"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านระหว่างทำ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936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711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2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2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724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499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left="66" w:right="-1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ะไหล่และวัสดุโรงงาน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244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59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244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59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left="66"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455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9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455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9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left="66"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6,971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551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224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224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0,747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7,327</w:t>
            </w:r>
          </w:p>
        </w:tc>
      </w:tr>
      <w:tr>
        <w:trPr>
          <w:cantSplit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right="-1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right="-1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109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ลดราคาทุน   ให้เป็นมูลค่าสุทธิ                    ที่จะได้รับ</w:t>
            </w:r>
          </w:p>
        </w:tc>
        <w:tc>
          <w:tcPr>
            <w:tcW w:w="23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6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left="66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4,773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,853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2,761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,841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left="66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านระหว่างทำ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935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894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2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212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723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682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left="66" w:right="-1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ะไหล่และวัสดุโรงงาน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244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43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244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43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left="66"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455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9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455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9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widowControl w:val="false"/>
              <w:spacing w:lineRule="exact" w:line="386"/>
              <w:ind w:left="66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6,407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229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224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224)</w:t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0,183</w:t>
            </w:r>
          </w:p>
        </w:tc>
        <w:tc>
          <w:tcPr>
            <w:tcW w:w="11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6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7,0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0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6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8"/>
        <w:gridCol w:w="1294"/>
        <w:gridCol w:w="376"/>
        <w:gridCol w:w="923"/>
        <w:gridCol w:w="1294"/>
        <w:gridCol w:w="1295"/>
        <w:gridCol w:w="8"/>
      </w:tblGrid>
      <w:tr>
        <w:trPr/>
        <w:tc>
          <w:tcPr>
            <w:tcW w:w="544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2593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ทุนเรียกชำระแล้ว</w:t>
            </w:r>
          </w:p>
        </w:tc>
        <w:tc>
          <w:tcPr>
            <w:tcW w:w="259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 w:val="false"/>
              <w:ind w:left="159" w:hanging="13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Unimit (Hong Kong) Company Limited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ind w:right="158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14,000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350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14,00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14,0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14,00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widowControl w:val="false"/>
              <w:ind w:left="159" w:hanging="13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ind w:right="158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58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14,0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14,00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0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ดส่วนเงินลงทุนได้แสดงไว้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เงินปันผลรับจากบริษัทย่อยดังกล่าวข้างต้น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621"/>
        <w:gridCol w:w="1620"/>
        <w:gridCol w:w="1620"/>
        <w:gridCol w:w="1620"/>
        <w:gridCol w:w="1620"/>
        <w:gridCol w:w="1620"/>
        <w:gridCol w:w="1618"/>
      </w:tblGrid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  <w:tab w:val="right" w:pos="7280" w:leader="none"/>
              </w:tabs>
              <w:ind w:left="605" w:right="43" w:hanging="605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3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3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82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ที่ดิน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ส่วนปรับปรุ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เครื่องจักรและอุปกรณ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เครื่องตกแต่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และติดตั้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ยานพาหน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สินทรัพย์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ระหว่างติดตั้ง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รวม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5,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7,6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1,3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,2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2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75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04,807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0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4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2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70)</w:t>
            </w:r>
          </w:p>
        </w:tc>
      </w:tr>
      <w:tr>
        <w:trPr>
          <w:trHeight w:val="82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6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265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5,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1,4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4,1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,0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2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82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21,20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92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987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9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99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,000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9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78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5,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7,3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4,2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8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2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75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30,977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621"/>
        <w:gridCol w:w="1620"/>
        <w:gridCol w:w="1620"/>
        <w:gridCol w:w="1620"/>
        <w:gridCol w:w="1620"/>
        <w:gridCol w:w="1620"/>
        <w:gridCol w:w="1618"/>
      </w:tblGrid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960" w:leader="none"/>
                <w:tab w:val="right" w:pos="7280" w:leader="none"/>
              </w:tabs>
              <w:spacing w:lineRule="exact" w:line="370"/>
              <w:ind w:left="605" w:right="43" w:hanging="605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3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70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7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3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70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2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7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ที่ดิน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ส่วนปรับปรุ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เครื่องจักรและ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ุปกรณ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เครื่องตกแต่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และติดตั้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ยานพาหน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สินทรัพย์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ระหว่างติดตั้ง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รวม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,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0,4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0,8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1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1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4,12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6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4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8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,819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202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/       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1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14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202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05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,1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8,3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7,4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2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5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53,73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6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8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3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,26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 xml:space="preserve">/        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0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96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,876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202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,8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6,4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1,9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,5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7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88,41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9,2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3,1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,7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82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7,47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5,6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0,9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3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75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2,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69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 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,819</w:t>
            </w:r>
          </w:p>
        </w:tc>
      </w:tr>
      <w:tr>
        <w:trPr/>
        <w:tc>
          <w:tcPr>
            <w:tcW w:w="1269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7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 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,268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07"/>
        <w:gridCol w:w="1607"/>
        <w:gridCol w:w="1607"/>
        <w:gridCol w:w="1606"/>
        <w:gridCol w:w="1607"/>
        <w:gridCol w:w="1607"/>
        <w:gridCol w:w="1607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</w:p>
        </w:tc>
        <w:tc>
          <w:tcPr>
            <w:tcW w:w="1124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248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ที่ดิน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ส่วนปรับปรุ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เครื่องจักรและ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ุปกรณ์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เครื่องตกแต่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และติดตั้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นทรัพย์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ะหว่างติดตั้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5,48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8,32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9,43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,33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22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75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22,55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6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47)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22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69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5,48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8,32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9,71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,96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22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82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22,54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1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92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96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97)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996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,000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5,48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8,32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9,00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68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25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75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25,509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07"/>
        <w:gridCol w:w="1607"/>
        <w:gridCol w:w="1607"/>
        <w:gridCol w:w="1606"/>
        <w:gridCol w:w="1607"/>
        <w:gridCol w:w="1607"/>
        <w:gridCol w:w="1607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</w:p>
        </w:tc>
        <w:tc>
          <w:tcPr>
            <w:tcW w:w="1124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248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ที่ดิน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ส่วนปรับปรุ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เครื่องจักรและ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ุปกรณ์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เครื่องตกแต่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  <w:lang w:eastAsia="th-TH"/>
              </w:rPr>
              <w:t>และติดตั้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นทรัพย์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ะหว่างติดตั้ง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,55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6,92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9,32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,74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15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8,70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63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8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70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1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,86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287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ค่าเสื่อมราคาสำหรับส่วนที่                   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14)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00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14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,19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0,73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4,51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55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55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42,55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64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80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02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7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69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287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ค่าเสื่อมราคาสำหรับส่วนที่                    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02)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967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,876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,83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4,53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7,63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,65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71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71,37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9,29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7,59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,19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82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9,98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5,64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,79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36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3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75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4,13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  <w:tab w:val="decimal" w:pos="990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100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 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,866</w:t>
            </w:r>
          </w:p>
        </w:tc>
      </w:tr>
      <w:tr>
        <w:trPr/>
        <w:tc>
          <w:tcPr>
            <w:tcW w:w="1100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 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694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อาคารและสิ่งปลูกสร้าง เครื่องจักรและอุปกรณ์จำนวนหนึ่ง                         ซึ่งตัดค่าเสื่อมราคาหมดแล้วแต่ยังใช้งานอยู่ มูลค่าตา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ัญชีก่อนหักค่าเสื่อมราคาสะส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สินทรัพย์ดังกล่าวมีจำนวนเงินประมาณ </w:t>
      </w:r>
      <w:bookmarkStart w:id="8" w:name="_Hlk63635205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55 </w:t>
      </w:r>
      <w:bookmarkEnd w:id="8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3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: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55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: 3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50"/>
        <w:gridCol w:w="2249"/>
      </w:tblGrid>
      <w:tr>
        <w:trPr>
          <w:tblHeader w:val="true"/>
        </w:trPr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GB" w:eastAsia="en-US" w:bidi="th-TH"/>
              </w:rPr>
            </w:r>
            <w:bookmarkStart w:id="9" w:name="_Hlk64289968"/>
            <w:bookmarkStart w:id="10" w:name="_Hlk64289968"/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836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/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11" w:name="_Hlk64289968"/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  <w:bookmarkEnd w:id="11"/>
          </w:p>
        </w:tc>
      </w:tr>
      <w:tr>
        <w:trPr>
          <w:tblHeader w:val="true"/>
        </w:trPr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0" w:leader="none"/>
                <w:tab w:val="center" w:pos="612" w:leader="none"/>
                <w:tab w:val="right" w:pos="836" w:leader="none"/>
                <w:tab w:val="right" w:pos="92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อฟต์แวร์คอมพิวเตอร์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ราคาทุน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  <w:tab w:val="right" w:pos="926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9,195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9,195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ื้อเพิ่ม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9,210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5,161</w:t>
            </w:r>
          </w:p>
        </w:tc>
      </w:tr>
      <w:tr>
        <w:trPr>
          <w:trHeight w:val="74" w:hRule="atLeast"/>
        </w:trPr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184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2564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6,345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48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7,193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สุทธิตามบัญช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4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850</w:t>
            </w:r>
          </w:p>
        </w:tc>
      </w:tr>
      <w:tr>
        <w:trPr/>
        <w:tc>
          <w:tcPr>
            <w:tcW w:w="67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01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10"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327"/>
        <w:gridCol w:w="1328"/>
        <w:gridCol w:w="1327"/>
        <w:gridCol w:w="1329"/>
      </w:tblGrid>
      <w:tr>
        <w:trPr>
          <w:trHeight w:val="72" w:hRule="atLeast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80"/>
              <w:ind w:left="66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,05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20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,05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208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80"/>
              <w:ind w:left="66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5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5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01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80"/>
              <w:ind w:left="66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3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2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3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22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80"/>
              <w:ind w:left="66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79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99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49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705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80"/>
              <w:ind w:left="66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,70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82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,4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536</w:t>
            </w:r>
          </w:p>
        </w:tc>
      </w:tr>
    </w:tbl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5 - 49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4"/>
        </w:numPr>
        <w:spacing w:lineRule="exact" w:line="410" w:before="120" w:after="120"/>
        <w:ind w:left="965" w:right="-43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ListParagraph"/>
        <w:spacing w:lineRule="exact" w:line="410" w:before="120" w:after="60"/>
        <w:ind w:left="965" w:right="-43" w:hanging="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"/>
        <w:gridCol w:w="4134"/>
        <w:gridCol w:w="1500"/>
        <w:gridCol w:w="1500"/>
        <w:gridCol w:w="1500"/>
      </w:tblGrid>
      <w:tr>
        <w:trPr>
          <w:tblHeader w:val="true"/>
        </w:trPr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7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7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7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7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7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7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,11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094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60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23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383)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6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64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52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075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7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59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597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spacing w:lineRule="exact" w:line="37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527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23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950)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spacing w:lineRule="exact" w:line="37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6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69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spacing w:lineRule="exact" w:line="37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,06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2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,19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864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"/>
        <w:gridCol w:w="4134"/>
        <w:gridCol w:w="1500"/>
        <w:gridCol w:w="1500"/>
        <w:gridCol w:w="1500"/>
      </w:tblGrid>
      <w:tr>
        <w:trPr>
          <w:tblHeader w:val="true"/>
        </w:trPr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8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8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75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23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23)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5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52</w:t>
            </w:r>
          </w:p>
        </w:tc>
      </w:tr>
      <w:tr>
        <w:trPr/>
        <w:tc>
          <w:tcPr>
            <w:tcW w:w="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8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59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597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76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23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99)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12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2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250</w:t>
            </w:r>
          </w:p>
        </w:tc>
      </w:tr>
    </w:tbl>
    <w:p>
      <w:pPr>
        <w:pStyle w:val="ListParagraph"/>
        <w:numPr>
          <w:ilvl w:val="0"/>
          <w:numId w:val="2"/>
        </w:numPr>
        <w:spacing w:before="240" w:after="120"/>
        <w:ind w:left="965" w:right="-43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04"/>
        <w:gridCol w:w="1306"/>
        <w:gridCol w:w="1304"/>
        <w:gridCol w:w="1306"/>
      </w:tblGrid>
      <w:tr>
        <w:trPr>
          <w:trHeight w:val="19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2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12" w:name="_Hlk65452931"/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39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39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3,030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6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3,030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8,36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,1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8,36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,1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800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67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800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677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จากส่วนที่                       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6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6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13" w:name="_Hlk65452931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5</w:t>
            </w:r>
            <w:bookmarkEnd w:id="13"/>
          </w:p>
        </w:tc>
      </w:tr>
    </w:tbl>
    <w:p>
      <w:pPr>
        <w:pStyle w:val="Normal"/>
        <w:spacing w:before="240" w:after="120"/>
        <w:ind w:left="994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04"/>
        <w:gridCol w:w="45"/>
        <w:gridCol w:w="1261"/>
        <w:gridCol w:w="1304"/>
        <w:gridCol w:w="1306"/>
      </w:tblGrid>
      <w:tr>
        <w:trPr>
          <w:trHeight w:val="64" w:hRule="atLeast"/>
        </w:trPr>
        <w:tc>
          <w:tcPr>
            <w:tcW w:w="4949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8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1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ค่าเสื่อมราคาของสินทรัพย์สิทธิการใช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50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9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ดอกเบี้ยจ่ายของหนี้สินตามสัญญา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377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37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8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421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,1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35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8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60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2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16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240</w:t>
            </w:r>
          </w:p>
        </w:tc>
      </w:tr>
    </w:tbl>
    <w:p>
      <w:pPr>
        <w:pStyle w:val="ListParagraph"/>
        <w:numPr>
          <w:ilvl w:val="0"/>
          <w:numId w:val="2"/>
        </w:numPr>
        <w:spacing w:before="240" w:after="12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ื่น ๆ</w:t>
      </w:r>
    </w:p>
    <w:p>
      <w:pPr>
        <w:pStyle w:val="ListParagraph"/>
        <w:spacing w:before="120" w:after="120"/>
        <w:ind w:left="965" w:hanging="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2" wp14:anchorId="571F89E2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571F89E2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2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: 1.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รวมถึง                         กระแสเงินสดจ่ายของสัญญาเช่าระยะสั้น และสัญญาเช่าซึ่งสินทรัพย์อ้างอิงมีมูลค่าต่ำ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                           ได้ดัง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0"/>
        <w:gridCol w:w="1620"/>
        <w:gridCol w:w="1620"/>
      </w:tblGrid>
      <w:tr>
        <w:trPr/>
        <w:tc>
          <w:tcPr>
            <w:tcW w:w="89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1,4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8,032</w:t>
            </w:r>
          </w:p>
        </w:tc>
      </w:tr>
      <w:tr>
        <w:trPr>
          <w:trHeight w:val="189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ต้นทุนบริการในปัจจุบัน</w:t>
            </w:r>
            <w:r>
              <w:rPr>
                <w:rFonts w:ascii="Angsana New" w:hAnsi="Angsana New" w:asciiTheme="majorBidi" w:hAnsiTheme="majorBidi"/>
                <w:strike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,0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,63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,109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8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ผล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ขาดทุนที่เกิดขึ้นจากการจ่ายชำระผลประโยชน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,23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ผลกำไรที่เกิดขึ้นจากการลดขนาดโครงก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2,743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329" w:hanging="16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,21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2,347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เกิดจากการปรับปรุงจากประสบการณ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66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6,096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ที่จ่ายในระหว่าง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2,70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,207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สำรองผลประโยชน์ระยะยาวของพนักงานปลาย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1,2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1,4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ข้างหน้าเป็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4: 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4: 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0"/>
        <w:gridCol w:w="2295"/>
        <w:gridCol w:w="2205"/>
      </w:tblGrid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/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5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2.46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.75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.50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.50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0 - 48.00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0 - 50.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91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16"/>
        <w:gridCol w:w="2249"/>
        <w:gridCol w:w="2251"/>
      </w:tblGrid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/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%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%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4)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4)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72" w:right="-215" w:hanging="184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4)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74" w:hRule="atLeast"/>
        </w:trPr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/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%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%</w:t>
            </w:r>
          </w:p>
        </w:tc>
      </w:tr>
      <w:tr>
        <w:trPr>
          <w:trHeight w:val="414" w:hRule="atLeast"/>
        </w:trPr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4)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4)</w:t>
            </w:r>
          </w:p>
        </w:tc>
      </w:tr>
      <w:tr>
        <w:trPr/>
        <w:tc>
          <w:tcPr>
            <w:tcW w:w="44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72" w:right="-215" w:hanging="184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5)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1509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2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94"/>
        <w:gridCol w:w="1397"/>
        <w:gridCol w:w="1394"/>
        <w:gridCol w:w="1398"/>
      </w:tblGrid>
      <w:tr>
        <w:trPr>
          <w:tblHeader w:val="true"/>
        </w:trPr>
        <w:tc>
          <w:tcPr>
            <w:tcW w:w="9272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ประเภทของสินค้าหรือบริการ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ภาชนะความดั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7,75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3,18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6,42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9,172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ชิ้นส่วนเครื่องจักร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95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12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95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122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ภาชนะบรรจุสารเคม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56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7,51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42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7,51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right="-124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การติดตั้งเครื่องจักรและอุปกรณ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7,784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68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7,3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68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7,06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3,50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5,10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9,49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จังหวะเวลาในการรับรู้รายได้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ับรู้รายได้ ณ เวลาใด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56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12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56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121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ับรู้รายได้ตลอดช่วงเวลาหนึ่ง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0,50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0,38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8,54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6,37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7,06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3,50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5,10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9,49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34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52"/>
        <w:gridCol w:w="1146"/>
        <w:gridCol w:w="1148"/>
        <w:gridCol w:w="1147"/>
        <w:gridCol w:w="1149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8,77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8,58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6,218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5,637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1,06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2,38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4,441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6,473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72,06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8,59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69,971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8,208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แรงรับเหม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8,48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7,72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8,484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7,723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147"/>
        <w:gridCol w:w="1147"/>
        <w:gridCol w:w="1148"/>
        <w:gridCol w:w="1148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55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58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350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51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ภาษีเงินได้ที่แสดงอยู่ใน                                 กำไรหรือขาด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549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61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350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51)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ได้ดังนี้ 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60"/>
        <w:gridCol w:w="1755"/>
        <w:gridCol w:w="1755"/>
      </w:tblGrid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ind w:left="360" w:right="-43" w:hanging="36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ภาษีเงินได้รอการตัดบัญชีที่เกี่ยวข้องกับกำไร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2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659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างบัญชีกับอัตราภาษีที่ใช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ามารถแสดงได้ดังนี้</w:t>
      </w:r>
    </w:p>
    <w:tbl>
      <w:tblPr>
        <w:tblW w:w="918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79"/>
        <w:gridCol w:w="1350"/>
        <w:gridCol w:w="1351"/>
        <w:gridCol w:w="1350"/>
        <w:gridCol w:w="1355"/>
      </w:tblGrid>
      <w:tr>
        <w:trPr/>
        <w:tc>
          <w:tcPr>
            <w:tcW w:w="918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างบัญชีก่อนภาษีเงินได้นิติบุคคล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5,807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4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359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3,024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ภาษีเงินได้คำนวณในอัตราภาษีเงินได้ของประเทศไทย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0 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16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6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72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605</w:t>
            </w:r>
          </w:p>
        </w:tc>
      </w:tr>
      <w:tr>
        <w:trPr>
          <w:trHeight w:val="74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ทางภาษีสำห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1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9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36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9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360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ได้รับการยกเว้น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22" w:right="-9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30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1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22" w:right="-9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ขาดทุนทางภาษีที่ยังไม่ได้รับรู้ในงวดก่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22" w:right="-9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ซึ่งนำมาใช้ลดค่าใช้จ่าย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ปัจจุบ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5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74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50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747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61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94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78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,056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ผลประโยชน์ภาษีเงินได้                         ที่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แสดง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อยู่ในกำไรหรือ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549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6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350)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51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ประกอบด้วยรายการ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37"/>
        <w:gridCol w:w="1238"/>
        <w:gridCol w:w="1237"/>
        <w:gridCol w:w="123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951" w:type="dxa"/>
            <w:gridSpan w:val="4"/>
            <w:tcBorders/>
          </w:tcPr>
          <w:p>
            <w:pPr>
              <w:pStyle w:val="Normal"/>
              <w:widowControl w:val="false"/>
              <w:ind w:left="1440" w:right="-12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การลดลงของมูลค่าสินค้าคงเหลือ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4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4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45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มาณการผลขาดทุนที่คาดว่าจะเกิดขึ้น</w:t>
            </w:r>
          </w:p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ากงานตามสัญญาระหว่างทำ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9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2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28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2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288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เช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จากการคิดค่าเสื่อมราคาทางบัญชี             และทางภาษ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3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89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38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897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เช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8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8)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7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7)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จากการคิดค่าเสื่อมราคาทางบัญชี          และทางภาษ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93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28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35)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2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3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56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38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762</w:t>
            </w:r>
          </w:p>
        </w:tc>
      </w:tr>
    </w:tbl>
    <w:p>
      <w:pPr>
        <w:pStyle w:val="Normal"/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4" w:name="Note31_IncomeTax"/>
      <w:bookmarkEnd w:id="14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ภาษีเงินได้รอการตัดบัญชีข้างต้นแสดงในงบ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ี้</w:t>
      </w:r>
    </w:p>
    <w:tbl>
      <w:tblPr>
        <w:tblW w:w="47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03"/>
        <w:gridCol w:w="1226"/>
        <w:gridCol w:w="1228"/>
        <w:gridCol w:w="1227"/>
        <w:gridCol w:w="1228"/>
      </w:tblGrid>
      <w:tr>
        <w:trPr/>
        <w:tc>
          <w:tcPr>
            <w:tcW w:w="4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9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39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76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38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762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93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39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56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38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8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76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บริษัทมีผลขาดทุนทางภาษีที่ยังไม่ได้ใช้จำนวน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131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(2564: 127 </w:t>
      </w:r>
      <w:r>
        <w:rPr>
          <w:rFonts w:ascii="Angsana New" w:hAnsi="Angsana New" w:eastAsia="MS Mincho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pacing w:val="-4"/>
          <w:sz w:val="32"/>
          <w:szCs w:val="32"/>
        </w:rPr>
        <w:t>) (</w:t>
      </w:r>
      <w:r>
        <w:rPr>
          <w:rFonts w:ascii="Angsana New" w:hAnsi="Angsana New" w:eastAsia="MS Mincho" w:asciiTheme="majorBidi" w:hAnsiTheme="majorBidi"/>
          <w:spacing w:val="-4"/>
          <w:sz w:val="32"/>
          <w:sz w:val="32"/>
          <w:szCs w:val="32"/>
        </w:rPr>
        <w:t>เฉพาะของบริษัทฯ</w:t>
      </w:r>
      <w:r>
        <w:rPr>
          <w:rFonts w:eastAsia="MS Mincho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80 </w:t>
      </w:r>
      <w:r>
        <w:rPr>
          <w:rFonts w:ascii="Angsana New" w:hAnsi="Angsana New" w:eastAsia="MS Mincho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MS Mincho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: 83 </w:t>
      </w:r>
      <w:r>
        <w:rPr>
          <w:rFonts w:ascii="Angsana New" w:hAnsi="Angsana New" w:eastAsia="MS Mincho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ที่กลุ่ม</w:t>
      </w:r>
      <w:r>
        <w:rPr>
          <w:rFonts w:ascii="Angsana New" w:hAnsi="Angsana New" w:eastAsia="MS Mincho" w:asciiTheme="majorBidi" w:hAnsiTheme="majorBidi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ไม่ได้บันทึกสินทรัพย์ภาษีเงินได้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อการตัดบัญชี เนื่องจากกลุ่ม</w:t>
      </w:r>
      <w:r>
        <w:rPr>
          <w:rFonts w:ascii="Angsana New" w:hAnsi="Angsana New" w:eastAsia="MS Mincho" w:asciiTheme="majorBidi" w:hAnsiTheme="majorBidi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พิจารณาแล้วเห็นว่าอาจไม่มีกำไรทางภาษีในอนาคตเพียงพ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จะนำ                             ผลขาดทุนทางภาษีมาใช้ประโยชน์ได้ โดยผลขาดทุนทางภาษีที่ยังไม่ได้ใช้จะทยอยสิ้นสุดระยะเวลาการให้ประโยชน์ภาย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70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ำไรต่อหุ้นขั้นพื้นฐานสำหรับปี แสดงการคำนวณได้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1416"/>
        <w:gridCol w:w="1419"/>
        <w:gridCol w:w="1416"/>
        <w:gridCol w:w="1419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08" w:hanging="2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08" w:hanging="2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4,257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66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009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,47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-20" w:right="-108" w:hanging="2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จำนวนหุ้นสามัญถัวเฉลี่ยถ่วงน้ำหนัก  </w:t>
            </w:r>
          </w:p>
          <w:p>
            <w:pPr>
              <w:pStyle w:val="Normal"/>
              <w:widowControl w:val="false"/>
              <w:ind w:left="-20" w:right="-108" w:hanging="2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0,51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0,51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0,51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0,51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08" w:hanging="2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ต่อหุ้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0.025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02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0.004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04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0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ผลิตภัณฑ์โลหะ                            กลุ่มบริษัทประเมินผลการปฏิบัติงานของส่วนงานโดยพิจารณาจากกำไรหรือขาดทุนจากการดำเนินงาน 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้ว</w:t>
      </w:r>
    </w:p>
    <w:p>
      <w:pPr>
        <w:pStyle w:val="Normal"/>
        <w:overflowPunct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งานทางภูมิศาสตร์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48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7"/>
        <w:gridCol w:w="1097"/>
        <w:gridCol w:w="1101"/>
        <w:gridCol w:w="1100"/>
        <w:gridCol w:w="1099"/>
        <w:gridCol w:w="1101"/>
        <w:gridCol w:w="1096"/>
      </w:tblGrid>
      <w:tr>
        <w:trPr/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9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ค่างานในประเทศ</w:t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ค่างานในต่างประเทศ</w:t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74,73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28,72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2,33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4,78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07,06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63,508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94,07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22,27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4,46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28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8,54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23,554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ได้จากลูกค้ารายใหญ่จำนวนสองราย 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ยได้จากลูกค้ารายใหญ่จำนวนสอง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Heading1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kern w:val="0"/>
        </w:rPr>
      </w:pPr>
      <w:r>
        <w:rPr>
          <w:rFonts w:cs="Angsana New" w:ascii="Angsana New" w:hAnsi="Angsana New" w:asciiTheme="majorBidi" w:cstheme="majorBidi" w:hAnsiTheme="majorBidi"/>
          <w:kern w:val="0"/>
        </w:rPr>
        <w:t>23.</w:t>
        <w:tab/>
      </w:r>
      <w:r>
        <w:rPr>
          <w:rFonts w:ascii="Angsana New" w:hAnsi="Angsana New" w:asciiTheme="majorBidi" w:hAnsiTheme="majorBidi"/>
          <w:kern w:val="0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-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 ทิสโก้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3.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81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50"/>
        <w:gridCol w:w="2787"/>
        <w:gridCol w:w="5"/>
        <w:gridCol w:w="1614"/>
        <w:gridCol w:w="7"/>
        <w:gridCol w:w="1604"/>
        <w:gridCol w:w="6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       ต่อหุ้น</w:t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8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.8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4</w:t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2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6</w:t>
            </w:r>
          </w:p>
        </w:tc>
      </w:tr>
      <w:tr>
        <w:trPr>
          <w:trHeight w:val="397" w:hRule="atLeast"/>
        </w:trPr>
        <w:tc>
          <w:tcPr>
            <w:tcW w:w="5937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.0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0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937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.1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3</w:t>
            </w:r>
          </w:p>
        </w:tc>
      </w:tr>
      <w:tr>
        <w:trPr>
          <w:trHeight w:val="39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2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6</w:t>
            </w:r>
          </w:p>
        </w:tc>
      </w:tr>
      <w:tr>
        <w:trPr>
          <w:trHeight w:val="397" w:hRule="atLeast"/>
        </w:trPr>
        <w:tc>
          <w:tcPr>
            <w:tcW w:w="5937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.3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9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บริษัทฯเหลืออยู่เป็นจำนวน </w:t>
      </w:r>
      <w:bookmarkStart w:id="15" w:name="_Hlk71135706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8 </w:t>
      </w:r>
      <w:bookmarkEnd w:id="1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1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 w:asciiTheme="majorBidi" w:hAnsiTheme="majorBidi"/>
        </w:rPr>
        <w:t xml:space="preserve">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และหนี้สินที่วัดมูลค่าด้วยมูลค่ายุติธรรมขอ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ือตราสารอนุพันธ์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1844"/>
        <w:gridCol w:w="1846"/>
      </w:tblGrid>
      <w:tr>
        <w:trPr/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8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2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8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2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0"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spacing w:lineRule="exact" w:line="420"/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spacing w:lineRule="exact" w:line="420"/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540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0"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844" w:type="dxa"/>
            <w:tcBorders/>
          </w:tcPr>
          <w:p>
            <w:pPr>
              <w:pStyle w:val="BodyTextIndent3"/>
              <w:widowControl w:val="false"/>
              <w:spacing w:lineRule="exact" w:line="420" w:before="0" w:after="0"/>
              <w:ind w:left="0" w:right="295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473</w:t>
            </w:r>
          </w:p>
        </w:tc>
        <w:tc>
          <w:tcPr>
            <w:tcW w:w="1846" w:type="dxa"/>
            <w:tcBorders/>
          </w:tcPr>
          <w:p>
            <w:pPr>
              <w:pStyle w:val="BodyTextIndent3"/>
              <w:widowControl w:val="false"/>
              <w:spacing w:lineRule="exact" w:line="420" w:before="0" w:after="0"/>
              <w:ind w:left="0" w:right="295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233</w:t>
            </w:r>
          </w:p>
        </w:tc>
      </w:tr>
      <w:tr>
        <w:trPr>
          <w:trHeight w:val="73" w:hRule="atLeast"/>
        </w:trPr>
        <w:tc>
          <w:tcPr>
            <w:tcW w:w="540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0"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844" w:type="dxa"/>
            <w:tcBorders/>
          </w:tcPr>
          <w:p>
            <w:pPr>
              <w:pStyle w:val="BodyTextIndent3"/>
              <w:widowControl w:val="false"/>
              <w:spacing w:lineRule="exact" w:line="420" w:before="0" w:after="0"/>
              <w:ind w:left="0" w:right="295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846" w:type="dxa"/>
            <w:tcBorders/>
          </w:tcPr>
          <w:p>
            <w:pPr>
              <w:pStyle w:val="BodyTextIndent3"/>
              <w:widowControl w:val="false"/>
              <w:spacing w:lineRule="exact" w:line="420" w:before="0" w:after="0"/>
              <w:ind w:left="0" w:right="295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540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0"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0" w:before="0" w:after="0"/>
              <w:ind w:left="0" w:right="295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5,124)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20" w:before="0" w:after="0"/>
              <w:ind w:left="0" w:right="295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0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6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6" w:name="_Hlk61730172"/>
      <w:bookmarkStart w:id="17" w:name="_Hlk61340784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1</w:t>
        <w:tab/>
      </w:r>
      <w:bookmarkStart w:id="18" w:name="_Hlk61730222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  <w:bookmarkEnd w:id="16"/>
      <w:bookmarkEnd w:id="17"/>
      <w:bookmarkEnd w:id="18"/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351"/>
        <w:gridCol w:w="1844"/>
        <w:gridCol w:w="1846"/>
      </w:tblGrid>
      <w:tr>
        <w:trPr>
          <w:tblHeader w:val="true"/>
          <w:trHeight w:val="74" w:hRule="atLeast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  <w:tab/>
              <w:tab/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540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540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59" w:right="-1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ตราสารอนุพันธ์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59" w:right="-18" w:hanging="18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kern w:val="2"/>
                <w:sz w:val="30"/>
                <w:sz w:val="30"/>
                <w:szCs w:val="30"/>
              </w:rPr>
              <w:t>สินทรัพย์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7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3</w:t>
            </w:r>
          </w:p>
        </w:tc>
      </w:tr>
      <w:tr>
        <w:trPr>
          <w:trHeight w:val="74" w:hRule="atLeast"/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spacing w:lineRule="exact" w:line="380"/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รวมสินทรัพย์ตราสารอนุพันธ์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7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3</w:t>
            </w:r>
          </w:p>
        </w:tc>
      </w:tr>
      <w:tr>
        <w:trPr>
          <w:trHeight w:val="74" w:hRule="atLeast"/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spacing w:lineRule="exact" w:line="380"/>
              <w:ind w:left="159" w:right="-45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59" w:right="-1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59" w:right="-18" w:hanging="18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kern w:val="2"/>
                <w:sz w:val="30"/>
                <w:sz w:val="30"/>
                <w:szCs w:val="30"/>
              </w:rPr>
              <w:t>หนี้สิน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80"/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24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spacing w:lineRule="exact" w:line="380"/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รวมหนี้สินตราสารอนุพันธ์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24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80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ซื้อขายเงินตราต่างประเทศล่วงหน้า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ไม่เกินหนึ่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ลูกหนี้การค้า เงินให้กู้ยืมแก่บริษัทย่อย และเงินลงทุน กลุ่มบริษัท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 สินทรัพย์ที่เกิดจากสัญญา เงินให้กู้ยืม และเงินฝากกับธนาคาร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ยกเว้นตราสารอนุพันธ์ซึ่งได้เปิดเผยจำนวนเงินสูงสุดที่กลุ่มบริษัทอาจต้องสูญเสียไว้ในหัวข้อความเสี่ยงด้านสภาพคล่อ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bookmarkStart w:id="19" w:name="_Hlk61512590"/>
      <w:bookmarkEnd w:id="19"/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ลูกหนี้การค้าและสินทรัพย์ที่เกิดจาก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มีการติดตามยอดคงค้าง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ูกหนี้การค้าและสินทรัพย์ที่เกิดจากสัญญาอย่างสม่ำเสมอ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นั้น กลุ่มบริษัทจึงไม่คาดว่าจะเกิดผลขาดทุนทางการเงินที่มีสาระสำคัญ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นอกจากนี้ การให้สินเชื่อของกลุ่มบริษัทไม่มีการกระจุกตั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เนื่องจากกลุ่มบริษัทมีฐานของลูกค้าที่หลากหลายและมีอยู่จำนวนมาก</w:t>
      </w:r>
      <w:bookmarkStart w:id="20" w:name="_Hlk59433075"/>
      <w:r>
        <w:rPr>
          <w:rFonts w:ascii="Angsana New" w:hAnsi="Angsana New" w:asciiTheme="majorBidi" w:hAnsiTheme="majorBidi"/>
          <w:sz w:val="32"/>
          <w:sz w:val="32"/>
          <w:szCs w:val="32"/>
        </w:rPr>
        <w:t>ราย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eastAsia="Arial" w:cs="Angsana New" w:asciiTheme="majorBidi" w:cstheme="majorBidi" w:hAnsiTheme="majorBidi"/>
          <w:color w:val="FF0000"/>
          <w:sz w:val="32"/>
          <w:szCs w:val="32"/>
        </w:rPr>
      </w:pPr>
      <w:bookmarkStart w:id="21" w:name="_Hlk61512590"/>
      <w:bookmarkStart w:id="22" w:name="_Hlk61506846"/>
      <w:bookmarkEnd w:id="21"/>
      <w:bookmarkEnd w:id="20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                           กลุ่มลูกค้าที่มีรูปแบบของความเสี่ยงด้านเครดิตที่คล้ายคลึงกัน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การคำนวณผล</w:t>
      </w:r>
      <w:bookmarkEnd w:id="22"/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ขาดทุนจาก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คำนึงถึ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 และการคาดการณ์สภาวะเศรษฐกิจในอนาคต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เงินฝากธนาคาร 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โดยจะลงทุนกับคู่สัญญาที่ได้รับการอนุมัติแล้วเท่านั้น กลุ่มบริษัทมีความเสี่ยงด้านเครดิตของตราสารหนี้ไม่สูงมากนักเนื่องจากคู่สัญญาเป็นธนาคาร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605" w:right="-43" w:hanging="605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ภท ได้แก่ ความเสี่ยงจากอัตราแลกเปลี่ยน และความเสี่ยงจากอัตราดอกเบี้ย โดยมีรายละเอียดดังนี้</w:t>
      </w:r>
    </w:p>
    <w:p>
      <w:pPr>
        <w:pStyle w:val="Normal"/>
        <w:spacing w:lineRule="exact" w:line="420"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overflowPunct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ซื้อหรือขายสินค้าเป็นเงินตราต่างประเทศ</w:t>
      </w:r>
      <w:r>
        <w:rPr>
          <w:rFonts w:ascii="Angsana New" w:hAnsi="Angsana New" w:asciiTheme="majorBidi" w:hAnsiTheme="majorBidi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กลุ่มบริษัทบริหารความเสี่ยงโดยการเข้าทำสัญญาซื้อขายเงินตราต่างประเทศล่วงหน้า                      ซึ่งสัญญาโดยส่วนใหญ่มีอายุไม่เกินหนึ่งป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4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91"/>
        <w:gridCol w:w="982"/>
        <w:gridCol w:w="983"/>
        <w:gridCol w:w="982"/>
        <w:gridCol w:w="982"/>
        <w:gridCol w:w="1038"/>
        <w:gridCol w:w="1039"/>
        <w:gridCol w:w="1096"/>
        <w:gridCol w:w="1096"/>
      </w:tblGrid>
      <w:tr>
        <w:trPr/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9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2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9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</w:p>
        </w:tc>
        <w:tc>
          <w:tcPr>
            <w:tcW w:w="2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เฉพาะกิจการ</w:t>
            </w:r>
          </w:p>
        </w:tc>
        <w:tc>
          <w:tcPr>
            <w:tcW w:w="21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21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หรียญ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หรัฐอเมริกา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.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ind w:right="8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.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.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.5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.42</w:t>
            </w:r>
          </w:p>
        </w:tc>
      </w:tr>
      <w:tr>
        <w:trPr/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8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ind w:right="8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ind w:right="9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.8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.8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ตราสารอนุพันธ์ที่กลุ่มบริษัทพิจารณาว่าเหมาะสมเป็นเครื่องมือในการบริหารความเสี่ยงจากอัตราแลกเปลี่ยน รายละเอียดของตราสารอนุพันธ์เพื่อบริหารความเสี่ยงจากอัตราแลกเปลี่ยนที่ยังมีผลบังคับ มีดังต่อไป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91"/>
        <w:gridCol w:w="1867"/>
        <w:gridCol w:w="1867"/>
        <w:gridCol w:w="1867"/>
        <w:gridCol w:w="1778"/>
      </w:tblGrid>
      <w:tr>
        <w:trPr>
          <w:cantSplit w:val="true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737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cantSplit w:val="true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737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7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6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แลกเปลี่ยนตามสัญญาของ</w:t>
            </w:r>
          </w:p>
        </w:tc>
      </w:tr>
      <w:tr>
        <w:trPr>
          <w:cantSplit w:val="true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ที่ขาย</w:t>
            </w:r>
          </w:p>
        </w:tc>
      </w:tr>
      <w:tr>
        <w:trPr>
          <w:cantSplit w:val="true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36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891" w:type="dxa"/>
            <w:tcBorders/>
          </w:tcPr>
          <w:p>
            <w:pPr>
              <w:pStyle w:val="Normal"/>
              <w:widowControl w:val="false"/>
              <w:spacing w:lineRule="exact" w:line="360"/>
              <w:ind w:left="-29" w:right="-29" w:firstLine="29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867" w:type="dxa"/>
            <w:tcBorders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6</w:t>
            </w:r>
          </w:p>
        </w:tc>
        <w:tc>
          <w:tcPr>
            <w:tcW w:w="1867" w:type="dxa"/>
            <w:tcBorders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1867" w:type="dxa"/>
            <w:tcBorders/>
          </w:tcPr>
          <w:p>
            <w:pPr>
              <w:pStyle w:val="Normal"/>
              <w:widowControl w:val="false"/>
              <w:spacing w:lineRule="exact" w:line="360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50 - 37.65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spacing w:lineRule="exact" w:line="360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.79 - 37.2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2071"/>
        <w:gridCol w:w="4230"/>
      </w:tblGrid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แลกเปลี่ย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ามสัญญาของจำนวนที่ขาย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60"/>
              <w:ind w:left="-29" w:right="-29" w:firstLine="1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5</w:t>
            </w:r>
          </w:p>
        </w:tc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.8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กลุ่มบริษัทคาดว่าจะไม่มีผลกระทบต่อกำไรก่อนภาษีอย่างเป็นสาระสำคัญจากการเปลี่ยนแปลงของมูลค่ายุติธรรมของสินทรัพย์และหนี้สินที่เป็นตัวเงินที่อาจเกิดขึ้นจากการเปลี่ยนแปลงของอัตราแลกเปลี่ยนของสินทรัพย์และหนี้สินที่เป็นสกุลเงินตราต่างประเทศ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ให้กู้ยืมระยะยาวแก่บริษัทย่อย สินทรัพย์และหนี้สินทางการเงินส่วนใหญ่มีอัตราดอกเบี้ยคงที่ซึ่งใกล้เคียงกับอัตราตลาดในปัจจุบัน กลุ่มบริษัทจึงมิได้ใช้ตราสารอนุพันธ์เพื่อบริหารความเสี่ยงจากอัตราดอกเบี้ยดังกล่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32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72"/>
        <w:gridCol w:w="1153"/>
        <w:gridCol w:w="1158"/>
        <w:gridCol w:w="1156"/>
        <w:gridCol w:w="1159"/>
        <w:gridCol w:w="1065"/>
        <w:gridCol w:w="1162"/>
      </w:tblGrid>
      <w:tr>
        <w:trPr>
          <w:tblHeader w:val="true"/>
          <w:trHeight w:val="297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7.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.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7.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0 - 0.60</w:t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8.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8.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7.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8.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95.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8.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8.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.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.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0 - 5.67</w:t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1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.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8.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7.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32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72"/>
        <w:gridCol w:w="1153"/>
        <w:gridCol w:w="1158"/>
        <w:gridCol w:w="1156"/>
        <w:gridCol w:w="1159"/>
        <w:gridCol w:w="1065"/>
        <w:gridCol w:w="1162"/>
      </w:tblGrid>
      <w:tr>
        <w:trPr>
          <w:tblHeader w:val="true"/>
          <w:trHeight w:val="297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9.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9.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0.40</w:t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4.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4.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9.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4.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23.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.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.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0</w:t>
            </w:r>
          </w:p>
        </w:tc>
      </w:tr>
      <w:tr>
        <w:trPr>
          <w:trHeight w:val="74" w:hRule="atLeast"/>
          <w:cantSplit w:val="true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1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.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.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40"/>
        <w:gridCol w:w="1140"/>
        <w:gridCol w:w="1140"/>
        <w:gridCol w:w="1140"/>
        <w:gridCol w:w="1140"/>
        <w:gridCol w:w="1140"/>
      </w:tblGrid>
      <w:tr>
        <w:trPr>
          <w:tblHeader w:val="true"/>
          <w:trHeight w:val="29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32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</w:tr>
      <w:tr>
        <w:trPr>
          <w:trHeight w:val="29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rHeight w:val="29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rHeight w:val="320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7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.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5.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0 - 0.60</w:t>
            </w:r>
          </w:p>
        </w:tc>
      </w:tr>
      <w:tr>
        <w:trPr>
          <w:trHeight w:val="29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8.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8.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เงินทดรองจ่ายแก่บริษัทย่อ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ให้กู้ยืมระยะยาวแก่บริษัทย่อ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25</w:t>
            </w:r>
          </w:p>
        </w:tc>
      </w:tr>
      <w:tr>
        <w:trPr>
          <w:trHeight w:val="74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7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1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9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8.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8.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.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.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0 - 5.67</w:t>
            </w:r>
          </w:p>
        </w:tc>
      </w:tr>
      <w:tr>
        <w:trPr>
          <w:trHeight w:val="74" w:hRule="atLeast"/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.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8.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6.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140"/>
        <w:gridCol w:w="1141"/>
        <w:gridCol w:w="1140"/>
        <w:gridCol w:w="1139"/>
        <w:gridCol w:w="1140"/>
        <w:gridCol w:w="1140"/>
      </w:tblGrid>
      <w:tr>
        <w:trPr>
          <w:tblHeader w:val="true"/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32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2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rHeight w:val="320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7.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7.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5 - 0.40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.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3.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เงินทดรองจ่ายแก่บริษัทย่อ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ให้กู้ยืมระยะยาวแก่บริษัทย่อย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25</w:t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7.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7.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90.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0</w:t>
            </w:r>
          </w:p>
        </w:tc>
      </w:tr>
      <w:tr>
        <w:trPr>
          <w:trHeight w:val="74" w:hRule="atLeast"/>
          <w:cantSplit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.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.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ารควบคุมความเสี่ยงด้านสภาพคล่องโดยการรักษาระดับเงินสดและรายการเทียบเท่าเงินสดให้เพียงพอต่อการดำเนินงานของกลุ่มบริษัท นอกจากนี้ กลุ่มบริษัทพิจารณาว่าไม่มีความเสี่ยงด้านสภาพคล่องเนื่องจากกลุ่มบริษัทมีสินทรัพย์ทางการเงินระยะสั้นสูงกว่าหนี้สินทางการเงินที่จะครบกำหนดภายใ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เป็นจำนวนมาก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800"/>
        <w:gridCol w:w="1800"/>
        <w:gridCol w:w="1799"/>
      </w:tblGrid>
      <w:tr>
        <w:trPr>
          <w:tblHeader w:val="true"/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39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39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39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39" w:leader="none"/>
              </w:tabs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ที่ไม่ใช่ตราสารอนุพันธ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  <w:tab w:val="decimal" w:pos="87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18.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18.7</w:t>
            </w:r>
          </w:p>
        </w:tc>
      </w:tr>
      <w:tr>
        <w:trPr>
          <w:trHeight w:val="6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0.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1.4</w:t>
            </w:r>
          </w:p>
        </w:tc>
      </w:tr>
      <w:tr>
        <w:trPr>
          <w:trHeight w:val="54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วมรายการที่ไม่ใช่ตราสารอนุพันธ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19.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0.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30.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921"/>
        <w:gridCol w:w="1919"/>
        <w:gridCol w:w="1920"/>
        <w:gridCol w:w="19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ที่ไม่ใช่ตราสารอนุพันธ์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105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3.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4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3.8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7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2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วมรายการที่ไม่ใช่ตราสารอนุพันธ์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4.5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5.0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921"/>
        <w:gridCol w:w="1919"/>
        <w:gridCol w:w="1920"/>
        <w:gridCol w:w="19"/>
      </w:tblGrid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ที่ไม่ใช่ตราสารอนุพันธ์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18.4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18.4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2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0.2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1.4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วมรายการที่ไม่ใช่ตราสารอนุพันธ์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19.6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0.2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29.8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921"/>
        <w:gridCol w:w="1919"/>
        <w:gridCol w:w="1920"/>
        <w:gridCol w:w="19"/>
      </w:tblGrid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7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ที่ไม่ใช่ตราสารอนุพันธ์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3.5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3.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7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2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2"/>
                <w:sz w:val="32"/>
                <w:szCs w:val="32"/>
              </w:rPr>
              <w:t>รวมรายการที่ไม่ใช่ตราสารอนุพันธ์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4.2</w:t>
            </w:r>
          </w:p>
        </w:tc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19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4.7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410"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27.3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overflowPunct w:val="false"/>
        <w:spacing w:lineRule="exact" w:line="41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spacing w:lineRule="exact" w:line="410"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ลูกหนี้ เงินให้กู้ยืมระยะยาวแก่บริษัทย่อย และเจ้าหนี้ แสดงมูลค่ายุติธรรมโดยประมาณตามมูลค่าตามบัญชีที่แสดงในงบแสดงฐานะการเงิน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spacing w:lineRule="exact" w:line="410"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ตราสารอนุพันธ์ แสดงมูลค่ายุติธรรมซึ่งคำนวณโดยใช้เทคนิคการคิดลดกระแสเงินสด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และอัตราแลกเปลี่ยนล่วงหน้าของเงินตราต่างประเทศ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overflowPunct w:val="false"/>
        <w:spacing w:lineRule="exact" w:line="41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spacing w:lineRule="exact" w:line="41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overflowPunct w:val="false"/>
        <w:spacing w:lineRule="exact" w:line="41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ตถุประสงค์ในการบริหารจัดการทุนที่สำคัญขอ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คือการจัดให้มีซึ่งโครงสร้างทุนที่เหมาะสมเพื่อสนับสนุนการดำเนินธุรกิจขอ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สริมสร้างมูลค่าการถือหุ้นให้กับผู้ถือหุ้น ณ วันที่                                          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ลุ่มบริษัทมีอัตราส่วนหนี้สินต่อทุนเท่ากับ</w:t>
      </w:r>
      <w:bookmarkStart w:id="23" w:name="_Hlk31901655"/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16:1 </w:t>
      </w:r>
      <w:bookmarkEnd w:id="23"/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4: 0.08:1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และเฉพาะ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0.15:1 (2564: 0.08:1)</w:t>
      </w:r>
    </w:p>
    <w:p>
      <w:pPr>
        <w:pStyle w:val="Normal"/>
        <w:overflowPunct w:val="false"/>
        <w:spacing w:lineRule="exact" w:line="41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overflowPunct w:val="false"/>
        <w:spacing w:lineRule="exact" w:line="41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ได้มีมติเสนอให้ที่ประชุมสามัญผู้ถือหุ้นพิจารณาอนุมัติจ่ายเงินปันผล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1.3       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นื่องจากบริษัทฯได้จ่ายเงินปันผลระหว่างกาล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.2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ไปให้แก่ผู้ถือหุ้นในเดือน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้ว ดังนั้นจึงเหลือเงินปันผลงวดสุดท้ายอีกจำนวน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0.0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lineRule="exact" w:line="41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lineRule="exact" w:line="41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bookmarkEnd w:id="0"/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58753471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31213268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12401913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6626691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6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7e7966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basedOn w:val="DefaultParagraphFont"/>
    <w:link w:val="BodyText2"/>
    <w:qFormat/>
    <w:rsid w:val="0024575c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a07d61"/>
    <w:rPr>
      <w:rFonts w:eastAsia="Times New Roman"/>
      <w:sz w:val="24"/>
      <w:szCs w:val="24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qFormat/>
    <w:rsid w:val="00186573"/>
    <w:rPr>
      <w:rFonts w:eastAsia="Times New Roman"/>
      <w:szCs w:val="25"/>
    </w:rPr>
  </w:style>
  <w:style w:type="character" w:styleId="MacroTextChar" w:customStyle="1">
    <w:name w:val="Macro Text Char"/>
    <w:basedOn w:val="DefaultParagraphFont"/>
    <w:link w:val="Macro"/>
    <w:qFormat/>
    <w:rsid w:val="00df25a8"/>
    <w:rPr>
      <w:rFonts w:eastAsia="Times New Roman" w:cs="EucrosiaUPC"/>
      <w:sz w:val="28"/>
      <w:szCs w:val="28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56774e"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basedOn w:val="DefaultParagraphFont"/>
    <w:semiHidden/>
    <w:unhideWhenUsed/>
    <w:qFormat/>
    <w:rsid w:val="00265c80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265c80"/>
    <w:rPr>
      <w:rFonts w:eastAsia="Times New Roman"/>
      <w:b/>
      <w:bCs/>
      <w:szCs w:val="25"/>
    </w:rPr>
  </w:style>
  <w:style w:type="character" w:styleId="BodyTextIndent3Char" w:customStyle="1">
    <w:name w:val="Body Text Indent 3 Char"/>
    <w:basedOn w:val="DefaultParagraphFont"/>
    <w:link w:val="BodyTextIndent3"/>
    <w:qFormat/>
    <w:rsid w:val="00926a34"/>
    <w:rPr>
      <w:rFonts w:eastAsia="SimSun"/>
      <w:sz w:val="16"/>
      <w:szCs w:val="16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3f2fb8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Annotationtext">
    <w:name w:val="annotation text"/>
    <w:basedOn w:val="Normal"/>
    <w:link w:val="CommentTextChar"/>
    <w:qFormat/>
    <w:rsid w:val="00186573"/>
    <w:pPr/>
    <w:rPr>
      <w:sz w:val="20"/>
      <w:szCs w:val="25"/>
    </w:rPr>
  </w:style>
  <w:style w:type="paragraph" w:styleId="Macro">
    <w:name w:val="macro"/>
    <w:link w:val="MacroTextChar"/>
    <w:qFormat/>
    <w:rsid w:val="00df25a8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eastAsia="Times New Roman" w:cs="EucrosiaUPC" w:ascii="Times New Roman" w:hAnsi="Times New Roman"/>
      <w:color w:val="auto"/>
      <w:kern w:val="0"/>
      <w:sz w:val="28"/>
      <w:szCs w:val="28"/>
      <w:lang w:val="en-US" w:eastAsia="en-US" w:bidi="th-TH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265c80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412c16"/>
    <w:pPr>
      <w:overflowPunct w:val="false"/>
      <w:spacing w:beforeAutospacing="1" w:afterAutospacing="1"/>
      <w:textAlignment w:val="auto"/>
    </w:pPr>
    <w:rPr>
      <w:rFonts w:eastAsia="" w:cs="Times New Roman" w:eastAsiaTheme="minorEastAsi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ae7da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48E734-42DB-4EE2-B89B-DFE8C70636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  <Pages>41</Pages>
  <Words>12204</Words>
  <Characters>48376</Characters>
  <CharactersWithSpaces>60460</CharactersWithSpaces>
  <Paragraphs>12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20:37:00Z</dcterms:created>
  <dc:creator>YourNameHere</dc:creator>
  <dc:description/>
  <dc:language>en-US</dc:language>
  <cp:lastModifiedBy>Anthika Pakdeenok</cp:lastModifiedBy>
  <cp:lastPrinted>2023-02-21T10:47:00Z</cp:lastPrinted>
  <dcterms:modified xsi:type="dcterms:W3CDTF">2023-02-22T11:45:00Z</dcterms:modified>
  <cp:revision>45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